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202914445"/>
      <w:bookmarkStart w:id="1" w:name="__Fieldmark__3_2202914445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202914445"/>
      <w:bookmarkStart w:id="3" w:name="__Fieldmark__4_2202914445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